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sz w:val="20"/>
          <w:szCs w:val="20"/>
        </w:rPr>
        <w:t>Info 11/2</w:t>
        <w:tab/>
        <w:tab/>
        <w:tab/>
        <w:tab/>
      </w:r>
      <w:r>
        <w:rPr>
          <w:b/>
          <w:bCs/>
          <w:sz w:val="28"/>
          <w:szCs w:val="28"/>
          <w:u w:val="single"/>
        </w:rPr>
        <w:t>1. Klausur 11/II</w:t>
      </w:r>
      <w:r>
        <w:rPr>
          <w:sz w:val="20"/>
          <w:szCs w:val="20"/>
        </w:rPr>
        <w:tab/>
        <w:tab/>
        <w:tab/>
        <w:tab/>
        <w:t>BED, d. 07.04.08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>(Prozeduren und Funktionen / Sortieralgorithmen)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Die folgenden vier Programmmodule erfüllen denselben Zweck. Sie berechnen die Oberfläche eines Oktaeders.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PROCEDURE Oberflaeche(a:REAL);</w:t>
        <w:tab/>
        <w:tab/>
        <w:tab/>
        <w:t>FUNCTION Oberflaeche(a:REAL):REAL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BEGIN</w:t>
        <w:tab/>
        <w:tab/>
        <w:tab/>
        <w:tab/>
        <w:tab/>
        <w:tab/>
        <w:tab/>
        <w:t>BEG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>AO := 2*SQR(a)*SQRT(3);</w:t>
        <w:tab/>
        <w:tab/>
        <w:tab/>
        <w:tab/>
        <w:t xml:space="preserve"> Oberflaeche := 2*SQR(a)*SQRT(3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END;</w:t>
        <w:tab/>
        <w:tab/>
        <w:tab/>
        <w:tab/>
        <w:tab/>
        <w:tab/>
        <w:tab/>
        <w:t>END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PROCEDURE Oberflaeche(a:REAL; VAR AO:REAL);</w:t>
        <w:tab/>
        <w:tab/>
        <w:t>PROCEDURE Oberflaeche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BEGIN</w:t>
        <w:tab/>
        <w:tab/>
        <w:tab/>
        <w:tab/>
        <w:tab/>
        <w:tab/>
        <w:tab/>
        <w:t>BEG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>AO := 2*SQR(a)*SQRT(3);</w:t>
        <w:tab/>
        <w:tab/>
        <w:tab/>
        <w:tab/>
        <w:t xml:space="preserve"> AO := 2*SQR(a)*SQRT(3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ND;</w:t>
        <w:tab/>
        <w:tab/>
        <w:tab/>
        <w:tab/>
        <w:tab/>
        <w:tab/>
        <w:tab/>
        <w:t>END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a) Geben Sie für jedes Modul den Aufruf an, um die Oberfläche eines Oktaeders mit der Kantenlänge 2 zu berechnen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b) Beurteilen Sie Vor- und Nachteile der Programmcodes der vier Module!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2. Die Prozedurtechnik ermöglicht den modularen Aufbau von Programmen. Erläutern Sie mindestens drei Vorteile dieser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Technik für die Programmierung?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3. Gegeben ist der Quelltext einer Funktion y = a x²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  <w:lang w:val="en-GB"/>
        </w:rPr>
        <w:t>FUNCTION y(a,x : REAL) : REA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BEG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 xml:space="preserve">   y:=a*x*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EN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</w:rPr>
        <w:t xml:space="preserve">a) Geben Sie die Definitionsbereichsvariable, die Wertebereichsvariable, den Definitionsbereichstyp und den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Wertebereichstyp der Funktion a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b) Geben Sie den Aufruf dieser Funktion an, wenn für die Funktion y=5x² der Funktionswert an der Stelle 3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berechnet werden soll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c) Schreiben Sie diese Funktion in eine Prozedur um. Beachten Sie dabei, dass keine globalen Variablen auftrete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4. a) In einem Programm soll ein beliebiges Zahlenfolgenglied der Zahlenfolge (a</w:t>
      </w:r>
      <w:r>
        <w:rPr>
          <w:sz w:val="16"/>
          <w:szCs w:val="16"/>
          <w:vertAlign w:val="subscript"/>
        </w:rPr>
        <w:t>n</w:t>
      </w:r>
      <w:r>
        <w:rPr>
          <w:sz w:val="20"/>
          <w:szCs w:val="20"/>
        </w:rPr>
        <w:t>) = (n² + 2n)³ berechnet werde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Entwickeln Sie dafür die folgenden Teilfunktionen SUMME (zur Berechnung der inneren Summe) und DRITTE_POTENZ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zur Berechnung der dritten Potenz der inneren Summe)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b) Geben Sie einen Aufruf der Funktion DRITTE_POTENZ an, um das 10. Zahlenfolgenglied berechnen zu könne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FUNCTION Summe( n : INTEGER):INTEGE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EG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...................................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EN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FUNCTION Dritte_Potenz( n : INTEGER): INTEGE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EG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...................................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EN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Aufruf:</w:t>
        <w:tab/>
        <w:tab/>
        <w:t>Zahlenfolgenglied := ............................................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5. Neben den im Unterricht behandelten Sortierverfahren MinSort (auch als SelectionSort bekannt) und BubbleSort kennt d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Informatik eine ganze Reihe weiterer Sortierverfahren. Wählen Sie ein beliebiges weiteres Sortierverfahren und erläutern S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anhand der Zahlenfolge 8 4 3 5 1 dessen Funktionsweis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6. Im Programm </w:t>
      </w:r>
      <w:r>
        <w:rPr>
          <w:b/>
          <w:bCs/>
          <w:sz w:val="20"/>
          <w:szCs w:val="20"/>
        </w:rPr>
        <w:t>ZAHLENFELD</w:t>
      </w:r>
      <w:r>
        <w:rPr>
          <w:sz w:val="20"/>
          <w:szCs w:val="20"/>
        </w:rPr>
        <w:t xml:space="preserve"> sollen für bestimmte Aufgaben Prozeduren entwickelt werden. Ihr Arbeitsverzeichnis ist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C:\INBOX</w:t>
      </w:r>
      <w:r>
        <w:rPr>
          <w:sz w:val="20"/>
          <w:szCs w:val="20"/>
        </w:rPr>
        <w:t xml:space="preserve">.  Speichern Sie anschließend das gesamte DELPHI-Projekt ebenfalls unter </w:t>
      </w:r>
      <w:r>
        <w:rPr>
          <w:b/>
          <w:bCs/>
          <w:sz w:val="20"/>
          <w:szCs w:val="20"/>
        </w:rPr>
        <w:t>C:\INBOX</w:t>
      </w:r>
      <w:r>
        <w:rPr>
          <w:sz w:val="20"/>
          <w:szCs w:val="20"/>
        </w:rPr>
        <w:t>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Die Aufgabenstellungen finden Sie im Quelltext der PAS-Unit des Projektes ZAHLENFELD. Das Formular ist bereit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vorbereitet.</w:t>
      </w:r>
    </w:p>
    <w:sectPr>
      <w:headerReference w:type="default" r:id="rId2"/>
      <w:type w:val="nextPage"/>
      <w:pgSz w:w="11906" w:h="16838"/>
      <w:pgMar w:left="1134" w:right="28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200" w:dyaOrig="10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0.3pt;height:35.35pt" filled="f" o:ole="">
          <v:imagedata r:id="rId2" o:title=""/>
        </v:shape>
        <o:OLEObject Type="Embed" ProgID="" ShapeID="ole_rId1" DrawAspect="Content" ObjectID="_1968849076" r:id="rId1"/>
      </w:objec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20:31:00Z</dcterms:created>
  <dc:creator>Frank Kaden</dc:creator>
  <dc:description/>
  <dc:language>en-US</dc:language>
  <cp:lastModifiedBy>Frank Kaden</cp:lastModifiedBy>
  <dcterms:modified xsi:type="dcterms:W3CDTF">2008-06-24T20:34:00Z</dcterms:modified>
  <cp:revision>5</cp:revision>
  <dc:subject/>
  <dc:title>zu 5</dc:title>
</cp:coreProperties>
</file>