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8"/>
          <w:szCs w:val="28"/>
          <w:u w:val="single"/>
        </w:rPr>
        <w:t>Beispiel für die Anwendung eindimensionaler Datenfeld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uf der Strecke von Adorf nach Bstadt soll eine Stadtbuslinie eingerichtet werden, da der Individualverkehr regelmäßig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zu Staus führt. Zur Erkundung der Auslastung privater PKW soll eine Zählung der PKW und Personen pro Pkw computerunterstützt durchgeführt werden. Dazu soll von Schülern des Gymnasiums in Bstadt ein Programm </w:t>
      </w:r>
      <w:r>
        <w:rPr>
          <w:b/>
          <w:bCs/>
          <w:sz w:val="20"/>
          <w:szCs w:val="20"/>
        </w:rPr>
        <w:t>PERSONENZÄHLER</w:t>
      </w:r>
      <w:r>
        <w:rPr>
          <w:sz w:val="20"/>
          <w:szCs w:val="20"/>
        </w:rPr>
        <w:t xml:space="preserve"> entwickelt werden.</w:t>
      </w:r>
    </w:p>
    <w:p>
      <w:pPr>
        <w:pStyle w:val="Normal"/>
        <w:autoSpaceDE w:val="false"/>
        <w:rPr>
          <w:sz w:val="20"/>
          <w:szCs w:val="20"/>
        </w:rPr>
      </w:pPr>
      <w:r>
        <w:rPr/>
        <w:object w:dxaOrig="4480" w:dyaOrig="2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.4pt;height:105.55pt" filled="f" o:ole="">
            <v:imagedata r:id="rId3" o:title=""/>
          </v:shape>
          <o:OLEObject Type="Embed" ProgID="" ShapeID="ole_rId2" DrawAspect="Content" ObjectID="_344553062" r:id="rId2"/>
        </w:object>
      </w:r>
      <w:r>
        <w:rPr/>
        <w:tab/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2740660" cy="200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  <w:t>Quelltext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unit upersonen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interfac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us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Windows, Messages, SysUtils, Classes, Graphics, Controls, Forms, Dialogs,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StdCtrls, Buttons, Grids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yp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Tfpersonen = class(TForm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itBtn1: TBitBtn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lthema: TLabel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lpersonen: TLabel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epersonen: TEdit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speichern: TButton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lPkwNr: TLabel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lNr: TLabel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personenliste: TButton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bstatistik: TButton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tstatistik: TStringGrid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lds: TLabel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eds: TEdit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procedure bspeichernClick(Sender: TObject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procedure FormCreate(Sender: TObject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procedure bpersonenlisteClick(Sender: TObject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procedure bstatistikClick(Sender: TObject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>priv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>{ Private-Deklarationen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public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{ Public-Deklarationen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end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var  fpersonen: Tfpersonen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>perszahl : ARRAY[1..100]OF INTEGER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>nrpkw : INTEGER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implementatio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{$R *.DFM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procedure Tfpersonen.bspeichernClick(Sender: TObject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>perszahl[nrpkw]:=STRTOINT(epersonen.text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>nrpkw:=nrpkw+1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>lNr.caption:=INTTOSTR(nrpkw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end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  <w:lang w:val="en-GB"/>
        </w:rPr>
        <w:t>procedure Tfpersonen.FormCreate(Sender: TObject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R i : INTEGER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{Initialisierungen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>nrpkw:=1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>FOR i:=1 TO 100 DO perszahl[i]:=0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GB"/>
        </w:rPr>
      </w:pPr>
      <w:r>
        <w:rPr>
          <w:rFonts w:cs="Courier New" w:ascii="Courier New" w:hAnsi="Courier New"/>
          <w:color w:val="000000"/>
          <w:sz w:val="16"/>
          <w:szCs w:val="16"/>
          <w:lang w:val="en-GB"/>
        </w:rPr>
        <w:t>end;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sz w:val="16"/>
          <w:szCs w:val="16"/>
          <w:lang w:val="en-GB"/>
        </w:rPr>
        <w:t>procedure Tfpersonen.bpersonenlisteClick(Sender: TObject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VAR         i : INTEGER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tperszahl : STRING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/>
        <w:object w:dxaOrig="5440" w:dyaOrig="13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2pt;height:67.15pt" filled="f" o:ole="">
            <v:imagedata r:id="rId6" o:title=""/>
          </v:shape>
          <o:OLEObject Type="Embed" ProgID="" ShapeID="ole_rId5" DrawAspect="Content" ObjectID="_971388763" r:id="rId5"/>
        </w:objec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58420</wp:posOffset>
                </wp:positionV>
                <wp:extent cx="1828800" cy="914400"/>
                <wp:effectExtent l="579755" t="40386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wedgeRoundRectCallout">
                          <a:avLst>
                            <a:gd name="adj1" fmla="val -81564"/>
                            <a:gd name="adj2" fmla="val -936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Je nach Differenzierungsgrad sollten hier Informationen fehl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24pt;margin-top:4.6pt;width:143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Je nach Differenzierungsgrad sollten hier Informationen fehl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16"/>
          <w:szCs w:val="16"/>
          <w:lang w:val="en-GB"/>
        </w:rPr>
        <w:t>end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sz w:val="16"/>
          <w:szCs w:val="16"/>
          <w:lang w:val="en-GB"/>
        </w:rPr>
        <w:t>procedure Tfpersonen.bstatistikClick(Sender: TObject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it-IT"/>
        </w:rPr>
      </w:pPr>
      <w:r>
        <w:rPr>
          <w:rFonts w:cs="Courier New" w:ascii="Courier New" w:hAnsi="Courier New"/>
          <w:sz w:val="16"/>
          <w:szCs w:val="16"/>
          <w:lang w:val="it-IT"/>
        </w:rPr>
        <w:t>VAR perssumme,e,z,d,v,f,s,si,a,i,j : INTEGER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ds : REAL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1828800" cy="914400"/>
                <wp:effectExtent l="784225" t="5080" r="5715" b="971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wedgeRoundRectCallout">
                          <a:avLst>
                            <a:gd name="adj1" fmla="val -92745"/>
                            <a:gd name="adj2" fmla="val 6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Je nach Differenzierungsgrad sollten hier Informationen fehl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143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Je nach Differenzierungsgrad sollten hier Informationen fehl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16"/>
          <w:szCs w:val="16"/>
          <w:lang w:val="en-GB"/>
        </w:rPr>
        <w:t>begi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GB"/>
        </w:rPr>
        <w:t>{Initialisierung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>e:=0;z:=0;d:=0;v:=0;f:=0;s:=0;si:=0;a:=0;perssumme:=0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50165</wp:posOffset>
                </wp:positionV>
                <wp:extent cx="1828800" cy="914400"/>
                <wp:effectExtent l="1072515" t="5080" r="5715" b="6896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wedgeRoundRectCallout">
                          <a:avLst>
                            <a:gd name="adj1" fmla="val -108509"/>
                            <a:gd name="adj2" fmla="val 124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Je nach Differenzierungsgrad sollten hier Informationen fehl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3.95pt;width:143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Je nach Differenzierungsgrad sollten hier Informationen fehl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{Gesamtzahl Personen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/>
        <w:object w:dxaOrig="5440" w:dyaOrig="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2pt;height:44pt" filled="f" o:ole="">
            <v:imagedata r:id="rId8" o:title=""/>
          </v:shape>
          <o:OLEObject Type="Embed" ProgID="" ShapeID="ole_rId7" DrawAspect="Content" ObjectID="_206812787" r:id="rId7"/>
        </w:objec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62230</wp:posOffset>
                </wp:positionV>
                <wp:extent cx="1828800" cy="914400"/>
                <wp:effectExtent l="1821815" t="5080" r="5715" b="1778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wedgeRoundRectCallout">
                          <a:avLst>
                            <a:gd name="adj1" fmla="val -149412"/>
                            <a:gd name="adj2" fmla="val 24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Je nach Differenzierungsgrad sollten hier Informationen fehl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4.9pt;width:143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Je nach Differenzierungsgrad sollten hier Informationen fehl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{Statistik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/>
        <w:object w:dxaOrig="5610" w:dyaOrig="2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0.5pt;height:110pt" filled="f" o:ole="">
            <v:imagedata r:id="rId10" o:title=""/>
          </v:shape>
          <o:OLEObject Type="Embed" ProgID="" ShapeID="ole_rId9" DrawAspect="Content" ObjectID="_180247766" r:id="rId9"/>
        </w:objec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{Ausgabe}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statistik.cells[0,0]:='Personenzahl'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statistik.cells[0,1]:='PKW-Zahl'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>FOR j:=1 TO 8 DO tstatistik.cells[j,0]:=INTTOSTR(j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>tstatistik.cells[1,1]:=INTTOSTR(e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>tstatistik.cells[2,1]:=INTTOSTR(z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>tstatistik.cells[3,1]:=INTTOSTR(d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>tstatistik.cells[4,1]:=INTTOSTR(v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>tstatistik.cells[5,1]:=INTTOSTR(f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>tstatistik.cells[6,1]:=INTTOSTR(s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>tstatistik.cells[7,1]:=INTTOSTR(si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>tstatistik.cells[8,1]:=INTTOSTR(a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GB"/>
        </w:rPr>
        <w:t>{Durchschnitt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>ds:=perssumme/(</w:t>
      </w:r>
      <w:r>
        <w:rPr>
          <w:rFonts w:cs="Courier New" w:ascii="Courier New" w:hAnsi="Courier New"/>
          <w:color w:val="000000"/>
          <w:sz w:val="16"/>
          <w:szCs w:val="16"/>
          <w:lang w:val="en-GB"/>
        </w:rPr>
        <w:t>nrpkw</w:t>
      </w:r>
      <w:r>
        <w:rPr>
          <w:rFonts w:cs="Courier New" w:ascii="Courier New" w:hAnsi="Courier New"/>
          <w:sz w:val="16"/>
          <w:szCs w:val="16"/>
          <w:lang w:val="en-GB"/>
        </w:rPr>
        <w:t>-1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>eds.text:=FLOATTOSTRF(ds,ffnumber,8,1)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</w:rPr>
        <w:t>end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d.</w:t>
      </w:r>
    </w:p>
    <w:sectPr>
      <w:headerReference w:type="default" r:id="rId11"/>
      <w:type w:val="nextPage"/>
      <w:pgSz w:w="11906" w:h="16838"/>
      <w:pgMar w:left="1418" w:right="28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200" w:dyaOrig="10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0.3pt;height:35.35pt" filled="f" o:ole="">
          <v:imagedata r:id="rId2" o:title=""/>
        </v:shape>
        <o:OLEObject Type="Embed" ProgID="" ShapeID="ole_rId1" DrawAspect="Content" ObjectID="_1489786874" r:id="rId1"/>
      </w:objec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8:16:00Z</dcterms:created>
  <dc:creator>Frank Kaden</dc:creator>
  <dc:description/>
  <dc:language>en-US</dc:language>
  <cp:lastModifiedBy>Frank Kaden</cp:lastModifiedBy>
  <dcterms:modified xsi:type="dcterms:W3CDTF">2008-06-24T18:21:00Z</dcterms:modified>
  <cp:revision>4</cp:revision>
  <dc:subject/>
  <dc:title>zu 5</dc:title>
</cp:coreProperties>
</file>