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K - Datenfelder</w:t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/>
      </w:pPr>
      <w:r>
        <w:rPr/>
        <w:t xml:space="preserve">1) Geben Sie jeweils die Dimension des ARRAYs und die Anzahl der Komponenten an, beschreiben S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en Datentyp der Komponenten und geben Sie die erste und letzte Komponente des ARRAYs 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9000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90.75pt" filled="f" o:ole="">
            <v:imagedata r:id="rId3" o:title=""/>
          </v:shape>
          <o:OLEObject Type="Embed" ProgID="" ShapeID="ole_rId2" DrawAspect="Content" ObjectID="_1139587304" r:id="rId2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Gegeben sind verschieden Datenmengen, die jeweils in einem ARRAY zu speichern sind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Geben Sie für die jeweilige Datenmenge einen passenden ARRAY-Datentyp an!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(Teilweise wird die Datenmenge nur in “...” beschrieben, da sie für die Tabellenspalte zu groß wäre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    </w:t>
      </w:r>
      <w:r>
        <w:rPr>
          <w:b/>
          <w:bCs/>
          <w:i/>
          <w:iCs/>
        </w:rPr>
        <w:t>Beispiel:</w:t>
      </w:r>
      <w:r>
        <w:rPr>
          <w:i/>
          <w:iCs/>
        </w:rPr>
        <w:t xml:space="preserve"> {Karo, Herz, Pik, Kreuz}--&gt; Spielkarte: ARRAY[1..4] OF STRING[5]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object w:dxaOrig="9630" w:dyaOrig="2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103.5pt" filled="f" o:ole="">
            <v:imagedata r:id="rId5" o:title=""/>
          </v:shape>
          <o:OLEObject Type="Embed" ProgID="" ShapeID="ole_rId4" DrawAspect="Content" ObjectID="_75735924" r:id="rId4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) Gegeben sei ein Datenfeld A mit der Datentypdeklaration: ARRAY[1..10] OF INTEGER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Schreiben Sie für folgende Aufträge den vollständigen PASCAL-Quelltext auf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a) Weisen Sie der ersten Komponente von A den Wert 5 zu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b) Weisen Sie der dritten Komponente das Produkt aus der achten und der zweiten Komponente zu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c) Allen Komponenten von A soll der Wert 0 zugewiesen werden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) Es ist zu prüfen, ob alle Komponenten den Wert 0 haben, sonst ist die Mitteilung auszugeben:</w:t>
      </w:r>
    </w:p>
    <w:p>
      <w:pPr>
        <w:pStyle w:val="Normal"/>
        <w:autoSpaceDE w:val="false"/>
        <w:rPr/>
      </w:pPr>
      <w:r>
        <w:rPr/>
        <w:t xml:space="preserve">        “</w:t>
      </w:r>
      <w:r>
        <w:rPr/>
        <w:t>Feld nicht leer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rwartungsbild: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1) Geben Sie jeweils die Dimension des ARRAYs und die Anzahl der Komponenten an, beschreiben S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en Datentyp der Komponenten und geben Sie die erste und letzte Komponente des ARRAYs 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10140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pt;height:90.75pt" filled="f" o:ole="">
            <v:imagedata r:id="rId7" o:title=""/>
          </v:shape>
          <o:OLEObject Type="Embed" ProgID="" ShapeID="ole_rId6" DrawAspect="Content" ObjectID="_1306863681" r:id="rId6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6 B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Gegeben sind verschieden Datenmengen, die jeweils in einem ARRAY zu speichern sind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Geben Sie für die jeweilige Datenmenge einen passenden ARRAY-Datentyp an!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(Teilweise wird die Datenmenge nur in “...” beschrieben, da sie für die Tabellenspalte zu groß wäre)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</w:t>
      </w:r>
      <w:r>
        <w:rPr>
          <w:b/>
          <w:bCs/>
          <w:i/>
          <w:iCs/>
        </w:rPr>
        <w:t>Beispiel:</w:t>
      </w:r>
      <w:r>
        <w:rPr>
          <w:i/>
          <w:iCs/>
        </w:rPr>
        <w:t xml:space="preserve"> {Karo, Herz, Pik, Kreuz}--&gt; Spielkarte: ARRAY[1..4] OF STRING[5]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object w:dxaOrig="985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75pt;height:103.5pt" filled="f" o:ole="">
            <v:imagedata r:id="rId9" o:title=""/>
          </v:shape>
          <o:OLEObject Type="Embed" ProgID="" ShapeID="ole_rId8" DrawAspect="Content" ObjectID="_7784557" r:id="rId8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7 B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) Gegeben sei ein Datenfeld A mit der Datentypdeklaration: ARRAY[1..10] OF INTEGER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Schreiben Sie für folgende Aufträge den vollständigen PASCAL-Quelltext auf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a) Weisen Sie der ersten Komponente von A den Wert 5 z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  <w:t>A[1] := 5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b) Weisen Sie der dritten Komponente das Produkt aus der achten und der zweiten Komponente z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  <w:t>A[3] := A[8] * A[2]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c) Allen Komponenten von A soll der Wert 0 zugewiesen werde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  <w:t>FOR i := 1 TO 10 DO A[i] := 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) Es ist zu prüfen, ob alle Komponenten den Wert 0 haben, sonst ist die Mitteilung auszugeben:</w:t>
      </w:r>
    </w:p>
    <w:p>
      <w:pPr>
        <w:pStyle w:val="Normal"/>
        <w:autoSpaceDE w:val="false"/>
        <w:rPr/>
      </w:pPr>
      <w:r>
        <w:rPr/>
        <w:t xml:space="preserve">        “</w:t>
      </w:r>
      <w:r>
        <w:rPr/>
        <w:t>Feld nicht leer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  <w:t>FOR i := 1 TO 10 DO IF A[i] &lt;&gt; 0 THEN CANVAS.TEXTOUT(100,100,’Feld nicht leer’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5 BE</w:t>
      </w:r>
    </w:p>
    <w:sectPr>
      <w:headerReference w:type="default" r:id="rId10"/>
      <w:type w:val="nextPage"/>
      <w:pgSz w:w="11906" w:h="16838"/>
      <w:pgMar w:left="1134" w:right="28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200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3pt;height:35.35pt" filled="f" o:ole="">
          <v:imagedata r:id="rId2" o:title=""/>
        </v:shape>
        <o:OLEObject Type="Embed" ProgID="" ShapeID="ole_rId1" DrawAspect="Content" ObjectID="_381831752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59:00Z</dcterms:created>
  <dc:creator>Frank Kaden</dc:creator>
  <dc:description/>
  <dc:language>en-US</dc:language>
  <cp:lastModifiedBy>Frank Kaden</cp:lastModifiedBy>
  <dcterms:modified xsi:type="dcterms:W3CDTF">2008-06-24T19:00:00Z</dcterms:modified>
  <cp:revision>3</cp:revision>
  <dc:subject/>
  <dc:title>zu 5</dc:title>
</cp:coreProperties>
</file>