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Übungen zu Prozeduren und Funktion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.) Die folgenden vier Programmmodule erfüllen denselben Zweck. Sie berechnen die Oberfläche eines Oktaeders. Geben Sie für jedes Modul den Aufruf an, um die Oberfläche eines Oktaeders mit der Kantenlänge 2 zu berechnen.</w:t>
      </w:r>
      <w:r>
        <w:rPr/>
        <w:t xml:space="preserve"> 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PROCEDURE Oberflaeche(a:REAL);</w:t>
        <w:tab/>
        <w:tab/>
        <w:tab/>
        <w:tab/>
        <w:t>FUNCTION Oberflaeche(a:REAL):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  <w:tab/>
        <w:tab/>
        <w:tab/>
        <w:tab/>
        <w:tab/>
        <w:tab/>
        <w:tab/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AO := 2*SQR(a)*SQRT(3);</w:t>
        <w:tab/>
        <w:tab/>
        <w:tab/>
        <w:tab/>
        <w:tab/>
        <w:t xml:space="preserve"> Oberflaeche := 2*SQR(a)*SQRT(3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  <w:tab/>
        <w:tab/>
        <w:tab/>
        <w:tab/>
        <w:tab/>
        <w:tab/>
        <w:tab/>
        <w:tab/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 w:eastAsia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8255</wp:posOffset>
            </wp:positionV>
            <wp:extent cx="1077595" cy="955040"/>
            <wp:effectExtent l="0" t="0" r="0" b="0"/>
            <wp:wrapTight wrapText="bothSides">
              <wp:wrapPolygon edited="0">
                <wp:start x="-191" y="0"/>
                <wp:lineTo x="-191" y="21376"/>
                <wp:lineTo x="21600" y="21376"/>
                <wp:lineTo x="21600" y="0"/>
                <wp:lineTo x="-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PROCEDURE Oberflaeche(a:REAL; VAR AO:REAL);</w:t>
        <w:tab/>
        <w:tab/>
        <w:tab/>
        <w:t>PROCEDURE Oberflaech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  <w:tab/>
        <w:tab/>
        <w:tab/>
        <w:tab/>
        <w:tab/>
        <w:tab/>
        <w:tab/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AO := 2*SQR(a)*SQRT(3);</w:t>
        <w:tab/>
        <w:tab/>
        <w:tab/>
        <w:tab/>
        <w:tab/>
        <w:t xml:space="preserve"> AO := 2*SQR(a)*SQRT(3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  <w:tab/>
        <w:tab/>
        <w:tab/>
        <w:tab/>
        <w:tab/>
        <w:tab/>
        <w:tab/>
        <w:tab/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ufruf:</w:t>
        <w:tab/>
        <w:tab/>
        <w:t>Oberflaeche(2);</w:t>
        <w:tab/>
        <w:tab/>
        <w:tab/>
        <w:tab/>
        <w:tab/>
        <w:t>OF:=Oberflaeche(2);</w:t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ufruf:</w:t>
        <w:tab/>
        <w:tab/>
        <w:t>Oberflaeche(2,OF);</w:t>
        <w:tab/>
        <w:tab/>
        <w:tab/>
        <w:tab/>
        <w:t>a:=2; Oberflaeche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2.) Bewerten Sie Vor- und Nachteile der Programmcodes der vier Module in Übung 1.)!</w:t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odul oben links: Globale Variable AO notwendig, läuft in anderen Programmen nur unter Beachtung von AO,</w:t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odul oben rechts: Ideale Lösung des Problems</w:t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odul unten links: korrekte Lösung, umständlicher als die FUNCTION</w:t>
      </w:r>
    </w:p>
    <w:p>
      <w:pPr>
        <w:pStyle w:val="Normal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odul unten rechts: schlechteste Variante, nur globale Variablen, läuft in anderen Programmen nur beding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e folgenden Beispiele verdeutlichen noch einmal die Zielstellung des modularen Programmaufbaus. Ein komplexes Problem wird dabei in einfachere Teilprobleme zerlegt und anschließend wieder zusammengesetzt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3.) Das Volumen eines Quaders mit den Kantenlängen l=3, b=4, h=5 soll berechnet werden: V = l * b * h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Dieses Problem wird mit Hilfe von </w:t>
      </w:r>
      <w:r>
        <w:rPr>
          <w:b/>
          <w:bCs/>
          <w:i/>
          <w:iCs/>
          <w:color w:val="000000"/>
          <w:sz w:val="20"/>
          <w:szCs w:val="20"/>
        </w:rPr>
        <w:t>FUNCTION</w:t>
      </w:r>
      <w:r>
        <w:rPr>
          <w:i/>
          <w:iCs/>
          <w:color w:val="000000"/>
          <w:sz w:val="20"/>
          <w:szCs w:val="20"/>
        </w:rPr>
        <w:t xml:space="preserve"> zerlegt in ein Teilproblem Grundfläche und ein Teilproblem Volumen: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FUNCTION Grundflaeche(a, b:REAL):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Grundflaeche:=a*b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FUNCTION Volumen(l, b, h:REAL):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Volumen:=Grundflaeche(l , b) * h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  <w:tab/>
        <w:tab/>
        <w:tab/>
        <w:tab/>
        <w:tab/>
        <w:tab/>
        <w:tab/>
        <w:t>Aufruf:</w:t>
        <w:tab/>
        <w:tab/>
        <w:t>V:=Volumen(3,4,5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4.) Das Volumen eines Zylinders mit dem Radius r=3 und der Höhe h=4 soll berechnet werden: V = </w:t>
      </w:r>
      <w:r>
        <w:rPr>
          <w:rFonts w:cs="Symbol" w:ascii="Symbol" w:hAnsi="Symbol"/>
          <w:i/>
          <w:iCs/>
          <w:color w:val="000000"/>
          <w:sz w:val="20"/>
          <w:szCs w:val="20"/>
        </w:rPr>
        <w:t></w:t>
      </w:r>
      <w:r>
        <w:rPr>
          <w:i/>
          <w:iCs/>
          <w:color w:val="000000"/>
          <w:sz w:val="20"/>
          <w:szCs w:val="20"/>
        </w:rPr>
        <w:t xml:space="preserve"> * r² * h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Dieses Problem wird mit Hilfe von </w:t>
      </w:r>
      <w:r>
        <w:rPr>
          <w:b/>
          <w:bCs/>
          <w:i/>
          <w:iCs/>
          <w:color w:val="000000"/>
          <w:sz w:val="20"/>
          <w:szCs w:val="20"/>
        </w:rPr>
        <w:t>FUNCTION</w:t>
      </w:r>
      <w:r>
        <w:rPr>
          <w:i/>
          <w:iCs/>
          <w:color w:val="000000"/>
          <w:sz w:val="20"/>
          <w:szCs w:val="20"/>
        </w:rPr>
        <w:t xml:space="preserve"> zerlegt in ein Teilproblem Grundfläche und ein Teilproblem Volumen: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FUNCTION Grundflaeche(r : REAL):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EGI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Grundflaeche:=PI * SQR(r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FUNCTION Volumen(r,h:REAL):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EGI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Volumen:=Grundflaeche(r) * h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END;</w:t>
      </w:r>
      <w:r>
        <w:rPr>
          <w:rFonts w:cs="Courier New" w:ascii="Courier New" w:hAnsi="Courier New"/>
          <w:color w:val="0000FF"/>
          <w:sz w:val="16"/>
          <w:szCs w:val="16"/>
        </w:rPr>
        <w:tab/>
        <w:tab/>
        <w:tab/>
        <w:tab/>
        <w:tab/>
        <w:tab/>
        <w:tab/>
        <w:t>Aufruf:</w:t>
        <w:tab/>
        <w:tab/>
        <w:t>V:=Volumen(3,4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5.) Der Flächeninhalt eines beliebigen Dreiecks mit den Kantenlängen a=3, b=5, c=6 soll mit Hilfe der HERON-Formel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(siehe TW) berechnet werden. Zerlegen Sie dieses Problem mit Hilfe von </w:t>
      </w:r>
      <w:r>
        <w:rPr>
          <w:b/>
          <w:bCs/>
          <w:i/>
          <w:iCs/>
          <w:color w:val="000000"/>
          <w:sz w:val="20"/>
          <w:szCs w:val="20"/>
        </w:rPr>
        <w:t>FUNCTION</w:t>
      </w:r>
      <w:r>
        <w:rPr>
          <w:i/>
          <w:iCs/>
          <w:color w:val="000000"/>
          <w:sz w:val="20"/>
          <w:szCs w:val="20"/>
        </w:rPr>
        <w:t xml:space="preserve"> in mindestens drei Teilprobleme: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FUNCTION Umfang(a,b,c:REAL):REAL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Umfang:=a+b+c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FUNCTION s(a,b,c:REAL):REAL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s:=umfang(a,b,c)/2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 xml:space="preserve">END;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FUNCTION Dreieck_Flaeche(a,b,c:REAL):REAL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Dreieck_Flaeche:=SQRT(s(a,b,c)*(s(a,b,c)-a)*(s(a,b,c)-b)*(s(a,b,c)-c)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EN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16"/>
          <w:szCs w:val="16"/>
        </w:rPr>
        <w:t>Aufruf:</w:t>
        <w:tab/>
        <w:tab/>
        <w:t>FDreieck:=Dreieck_Flaeche(3,4,6)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6.) Der Anstieg einer Funktion fx an einer Stelle x=5 soll berechnet werden. Zerlegen Sie dieses Problem mit Hilfe von </w:t>
      </w:r>
      <w:r>
        <w:rPr>
          <w:b/>
          <w:bCs/>
          <w:i/>
          <w:iCs/>
          <w:color w:val="000000"/>
          <w:sz w:val="20"/>
          <w:szCs w:val="20"/>
        </w:rPr>
        <w:t>FUNCTION</w:t>
      </w:r>
      <w:r>
        <w:rPr>
          <w:i/>
          <w:iCs/>
          <w:color w:val="000000"/>
          <w:sz w:val="20"/>
          <w:szCs w:val="20"/>
        </w:rPr>
        <w:t xml:space="preserve"> in mindestens zwei Teilprobleme: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FUNCTION fx (x : REAL) : 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{Berechnet den Funktionswert der Funktion y=(x²+3x+5)/(x³-5) an einer Stelle x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fx:=(SQR(x) + 3 * x + 5)/(x * SQR(x) - 5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FUNCTION fxAbleitung (x : REAL) : REA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{Berechnet den Anstieg der Funktion y=(x²+3x+5)/(x³-5) an einer Stelle x mit Hil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 Differenzenquotienten mit dem Näherungswert h=0.00001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CONST h = 0.0000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fxAbleitung:=(fx(x+h)-fx(x))/h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16"/>
          <w:szCs w:val="16"/>
        </w:rPr>
        <w:t>Aufruf:</w:t>
        <w:tab/>
        <w:tab/>
        <w:t>Anstieg:=fxAbleitung(5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unktionen können durchaus auch komplexeren Programmcode umfassen. Ergänzen Sie den Programmcode in den folgenden Funktionen und Prozeduren! Notieren Sie auch immer ein Aufrufbeispiel!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.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FUNCTION Partialsumme(n : INTEGER) : INTEGE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{berechnet die Summe der ersten n natürlichen Zahlen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VAR s,i : INTEGER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s:=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FOR i:=1 TO n DO s:=s+i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Partialsumme:=s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  <w:tab/>
        <w:tab/>
        <w:tab/>
        <w:tab/>
        <w:tab/>
        <w:tab/>
        <w:tab/>
        <w:t>Aufruf: PS:=Partialsumme(5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.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FUNCTION nFakultaet(n : INTEGER) : INTEGE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{berechnet das Produkt der ersten n natürlichen Zahlen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VAR p,i : INTEGER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p:=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FOR i:=1 TO n DO p:=p*i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nFakultät:=p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  <w:tab/>
        <w:tab/>
        <w:tab/>
        <w:tab/>
        <w:tab/>
        <w:tab/>
        <w:tab/>
        <w:t>Aufruf: nF:=nFakultät(5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FUNCTION Fibonacci(n : INTEGER):INTEGE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{Die Funktion gibt das n-te Zahlenfolgenglied der Fibonacci-Folge zurück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VAR anzahl,m0,m1,i : INTEGER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 xml:space="preserve">m0:=0; m1:=1; anzahl:=0;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FOR i:=1 TO n DO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color w:val="0000FF"/>
          <w:sz w:val="16"/>
          <w:szCs w:val="16"/>
        </w:rPr>
        <w:t>anzahl:=m0+m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FF"/>
          <w:sz w:val="16"/>
          <w:szCs w:val="16"/>
        </w:rPr>
        <w:t>m0:=m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FF"/>
          <w:sz w:val="16"/>
          <w:szCs w:val="16"/>
          <w:lang w:val="it-IT"/>
        </w:rPr>
        <w:t>m1:=anzahl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it-IT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16"/>
          <w:lang w:val="it-IT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it-IT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it-IT"/>
        </w:rPr>
        <w:t>Fibonacci:=anzahl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  <w:tab/>
        <w:tab/>
        <w:tab/>
        <w:tab/>
        <w:tab/>
        <w:tab/>
        <w:tab/>
        <w:t>Aufruf: F:=Fibonacci(5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FUNCTION Ereignis(Farbe : STRING):STRING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{Die Prozedur soll je nach Ampelfarbe ‘rot’, ‘gelb’, ‘grün’ den entsprechneden Ereignistext zurückgeben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IF Farbe='rot' THEN Ereignis:='Halt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            </w:t>
      </w:r>
      <w:r>
        <w:rPr>
          <w:rFonts w:cs="Courier New" w:ascii="Courier New" w:hAnsi="Courier New"/>
          <w:color w:val="0000FF"/>
          <w:sz w:val="16"/>
          <w:szCs w:val="16"/>
        </w:rPr>
        <w:t>ELSE IF Farbe='gelb' THEN Ereignis:='Kreuzung räumen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color w:val="0000FF"/>
          <w:sz w:val="16"/>
          <w:szCs w:val="16"/>
        </w:rPr>
        <w:t>ELSE IF Farbe='grün' THEN Ereignis:='Freie Fahrt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color w:val="0000FF"/>
          <w:sz w:val="16"/>
          <w:szCs w:val="16"/>
        </w:rPr>
        <w:t>ELSE Ereignis:='NIL'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  <w:t>Aufruf: E:=Ereignis(‘rot’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00"/>
          <w:sz w:val="20"/>
          <w:szCs w:val="20"/>
        </w:rPr>
      </w:pPr>
      <w:r>
        <w:rPr>
          <w:rFonts w:cs="Courier New" w:ascii="Courier New" w:hAnsi="Courier New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1.) Testen Sie Ihre Funktionen mit einem DELPHI-Projekt FUNKTIONEN_IM_TEST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28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2096995608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18:00Z</dcterms:created>
  <dc:creator>Frank Kaden</dc:creator>
  <dc:description/>
  <dc:language>en-US</dc:language>
  <cp:lastModifiedBy>Frank Kaden</cp:lastModifiedBy>
  <dcterms:modified xsi:type="dcterms:W3CDTF">2008-06-24T20:25:00Z</dcterms:modified>
  <cp:revision>3</cp:revision>
  <dc:subject/>
  <dc:title>zu 5</dc:title>
</cp:coreProperties>
</file>