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Übungen zu Prozeduren ohne und mit Parameterübergabe</w:t>
      </w:r>
    </w:p>
    <w:p>
      <w:pPr>
        <w:pStyle w:val="Normal"/>
        <w:autoSpaceDE w:val="false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1. Wiederholen Sie noch einmal grundlegende Begriffe der Prozedurtechni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)</w:t>
        <w:tab/>
        <w:t>Prozeduren ohne Parameterübergabe (allgemein):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  <w:lang w:val="en-GB"/>
        </w:rPr>
        <w:t>Def.:</w:t>
      </w:r>
      <w:r>
        <w:rPr>
          <w:lang w:val="en-GB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PROCEDURE nam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ab/>
        <w:t>//Aktionen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>END;</w:t>
      </w:r>
    </w:p>
    <w:p>
      <w:pPr>
        <w:pStyle w:val="Normal"/>
        <w:autoSpaceDE w:val="false"/>
        <w:rPr/>
      </w:pPr>
      <w:r>
        <w:rPr>
          <w:lang w:val="en-GB"/>
        </w:rPr>
        <w:tab/>
      </w:r>
      <w:r>
        <w:rPr>
          <w:b/>
          <w:bCs/>
        </w:rPr>
        <w:t>Aufruf:</w:t>
      </w:r>
    </w:p>
    <w:p>
      <w:pPr>
        <w:pStyle w:val="Normal"/>
        <w:autoSpaceDE w:val="false"/>
        <w:rPr/>
      </w:pPr>
      <w:r>
        <w:rPr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nam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</w:t>
        <w:tab/>
        <w:t xml:space="preserve">Prozeduren mit Parameterübergabe: (Beispiel: Berechnung der Hypotenuse im </w:t>
      </w:r>
    </w:p>
    <w:p>
      <w:pPr>
        <w:pStyle w:val="Normal"/>
        <w:autoSpaceDE w:val="false"/>
        <w:rPr/>
      </w:pPr>
      <w:r>
        <w:rPr/>
        <w:tab/>
      </w:r>
      <w:r>
        <w:rPr>
          <w:lang w:val="en-GB"/>
        </w:rPr>
        <w:t>rechtwinkligen Dreieck):</w:t>
      </w:r>
    </w:p>
    <w:p>
      <w:pPr>
        <w:pStyle w:val="Normal"/>
        <w:autoSpaceDE w:val="false"/>
        <w:rPr/>
      </w:pPr>
      <w:r>
        <w:rPr>
          <w:lang w:val="en-GB"/>
        </w:rPr>
        <w:tab/>
      </w:r>
      <w:r>
        <w:rPr>
          <w:b/>
          <w:bCs/>
          <w:lang w:val="en-GB"/>
        </w:rPr>
        <w:t>Def.: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PROCEDURE hypotenuse(a,b : REAL; VAR c : REAL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2395</wp:posOffset>
                </wp:positionV>
                <wp:extent cx="1028700" cy="800100"/>
                <wp:effectExtent l="200660" t="5080" r="5715" b="353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-66666"/>
                            <a:gd name="adj2" fmla="val 91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de-DE" w:bidi="ar-SA"/>
                              </w:rPr>
                              <w:t>Alles was blau ist: S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6pt;margin-top:8.85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de-DE" w:bidi="ar-SA"/>
                        </w:rPr>
                        <w:t>Alles was blau ist: S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 xml:space="preserve"> c = SQRT(SQR(a)+SQR(b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ab/>
        <w:t>END;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Aufruf:</w:t>
      </w:r>
    </w:p>
    <w:p>
      <w:pPr>
        <w:pStyle w:val="Normal"/>
        <w:autoSpaceDE w:val="false"/>
        <w:rPr/>
      </w:pPr>
      <w:r>
        <w:rPr>
          <w:lang w:val="en-GB"/>
        </w:rPr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hypotenuse(3,4,c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ab/>
        <w:t>canvas.textout(100,100,FloatToStrF(c,ffnumber,8,2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/>
        <w:t>c)</w:t>
        <w:tab/>
        <w:t>Im Aufruf von b) heißen die Werte 3,4,c :</w:t>
        <w:tab/>
        <w:tab/>
      </w:r>
      <w:r>
        <w:rPr>
          <w:b/>
          <w:bCs/>
          <w:i/>
          <w:iCs/>
          <w:color w:val="0000FF"/>
        </w:rPr>
        <w:t>aktuelle Parame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)</w:t>
        <w:tab/>
        <w:t>In der Def. von b) heißen die Variablen a,b :</w:t>
        <w:tab/>
      </w:r>
      <w:r>
        <w:rPr>
          <w:b/>
          <w:bCs/>
          <w:i/>
          <w:iCs/>
          <w:color w:val="0000FF"/>
        </w:rPr>
        <w:t>Werteparameter</w:t>
      </w:r>
    </w:p>
    <w:p>
      <w:pPr>
        <w:pStyle w:val="Normal"/>
        <w:autoSpaceDE w:val="false"/>
        <w:rPr/>
      </w:pPr>
      <w:r>
        <w:rPr/>
        <w:tab/>
        <w:t>In der Def. von b) heißt die Variable c :</w:t>
        <w:tab/>
        <w:tab/>
      </w:r>
      <w:r>
        <w:rPr>
          <w:b/>
          <w:bCs/>
          <w:i/>
          <w:iCs/>
          <w:color w:val="0000FF"/>
        </w:rPr>
        <w:t>Variablenparame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)</w:t>
        <w:tab/>
        <w:t>lokale Variablen:</w:t>
        <w:tab/>
      </w:r>
      <w:r>
        <w:rPr>
          <w:b/>
          <w:bCs/>
          <w:i/>
          <w:iCs/>
          <w:color w:val="0000FF"/>
        </w:rPr>
        <w:t>im Kopf der Prozedur definier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nur aktuell zur Laufzeit der Prozedur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nur innerhalb der Prozedur gültig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nach Ablauf der Prozedur im RAM gelösch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)</w:t>
        <w:tab/>
        <w:t>globale Variablen:</w:t>
        <w:tab/>
      </w:r>
      <w:r>
        <w:rPr>
          <w:b/>
          <w:bCs/>
          <w:i/>
          <w:iCs/>
          <w:color w:val="0000FF"/>
        </w:rPr>
        <w:t>im Kopf der UNIT definier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nur aktuell zur Laufzeit der UNI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in der gesamten UNIT gültig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ab/>
        <w:tab/>
        <w:tab/>
        <w:tab/>
        <w:t>nach Ablauf der UNIT im RAM gelöscht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2) Übung: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ür die Flächenberechnung eines Dreieckes aus den Seitenlängen a, b und c nach der Formel von HERON ist ein DELHI-Programm mit Prozeduren zu schreiben! Es darf vorausgesetzt werden, dass die drei Seitenlängen ein Dreieck bilden. Es ist nicht gestattet, globale Variablen zu benutze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nach HERON gilt für den Flächninhalt: 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 xml:space="preserve">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m Delphiprojekt DREIECK ist das Formular bereits fertig gestellt und auch die notwendigen (aber unfertigen) Prozeduren liegen bereits vor.</w:t>
      </w:r>
    </w:p>
    <w:p>
      <w:pPr>
        <w:pStyle w:val="Normal"/>
        <w:autoSpaceDE w:val="false"/>
        <w:rPr/>
      </w:pPr>
      <w:r>
        <w:rPr/>
        <w:t>(siehe auch Rückseite: Quelltext und Formular)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unit udreieck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nterfac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1270</wp:posOffset>
            </wp:positionV>
            <wp:extent cx="2702560" cy="2196465"/>
            <wp:effectExtent l="0" t="0" r="0" b="0"/>
            <wp:wrapTight wrapText="bothSides">
              <wp:wrapPolygon edited="0">
                <wp:start x="-63" y="0"/>
                <wp:lineTo x="-63" y="21459"/>
                <wp:lineTo x="21600" y="21459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  <w:szCs w:val="16"/>
          <w:lang w:val="en-GB"/>
        </w:rPr>
        <w:t>us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Windows, Messages, SysUtils, Variants, Classes, Graphics, Controls, Forms,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Dialogs, StdCtrls, Buttons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p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Tfdreieck = class(TForm)</w:t>
      </w:r>
      <w:r>
        <w:rPr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{... Delphi-Objekte snipp...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ocedure bberechnen1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ocedure bloeschen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rivat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 Private-Deklarationen 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ublic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 Public-Deklarationen 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fdreieck: Tfdreieck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lementat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$R *.dfm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cedure Tfdreieck.bberechnen1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 aseite,bseite,cseite,flaeche : REA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PROCEDURE Ini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flaeche: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PROCEDURE Eingaben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aseite:=STRTOFLOAT(ea.text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bseite:=STRTOFLOAT(eb.text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cseite:=STRTOFLOAT(ec.text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PROCEDURE Dreieck(a,b,c : REAL; VAR f : REAL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VAR s : REAL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s:=0.5*(a+b+c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f:=SQRT(s*(s-a)*(s-b)*(s-c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PROCEDURE Ausgabe(f:REAL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b/>
          <w:bCs/>
          <w:color w:val="0000FF"/>
          <w:sz w:val="16"/>
          <w:szCs w:val="16"/>
          <w:lang w:val="en-GB"/>
        </w:rPr>
        <w:t>eflaeche.Text:=FLOATTOSTRF(flaeche,ffnumber,8,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16"/>
          <w:szCs w:val="16"/>
        </w:rPr>
      </w:pPr>
      <w:r>
        <w:rPr>
          <w:rFonts w:cs="Courier New" w:ascii="Courier New" w:hAnsi="Courier New"/>
          <w:b/>
          <w:bCs/>
          <w:color w:val="0000FF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// Initialisierunge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i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// Eingabe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ingabe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//Berechnung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reieck(aseite,bseite,cseite,flaeche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//Ausgab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usgabe(flaeche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cedure Tfdreieck.bloeschen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a.text:='0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b.text:='0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c.text:='0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flaeche.text:='0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485129050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09:00Z</dcterms:created>
  <dc:creator>Frank Kaden</dc:creator>
  <dc:description/>
  <dc:language>en-US</dc:language>
  <cp:lastModifiedBy>Frank Kaden</cp:lastModifiedBy>
  <dcterms:modified xsi:type="dcterms:W3CDTF">2008-06-24T20:14:00Z</dcterms:modified>
  <cp:revision>5</cp:revision>
  <dc:subject/>
  <dc:title>zu 5</dc:title>
</cp:coreProperties>
</file>